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Apstiprināta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rPr>
        <w:t>12.03.2013. /protokols Nr.3</w:t>
        <w:tab/>
        <w:tab/>
      </w:r>
    </w:p>
    <w:p>
      <w:pPr>
        <w:pStyle w:val="Normal"/>
        <w:autoSpaceDE w:val="false"/>
        <w:ind w:right="-109" w:hanging="0"/>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 xml:space="preserve">PRASĪBAS </w:t>
      </w:r>
    </w:p>
    <w:p>
      <w:pPr>
        <w:pStyle w:val="FreeFormA"/>
        <w:jc w:val="center"/>
        <w:rPr>
          <w:rFonts w:ascii="Times New Roman" w:hAnsi="Times New Roman" w:cs="Times New Roman"/>
          <w:b/>
          <w:b/>
          <w:szCs w:val="24"/>
        </w:rPr>
      </w:pPr>
      <w:r>
        <w:rPr>
          <w:rFonts w:cs="Times New Roman" w:ascii="Times New Roman" w:hAnsi="Times New Roman"/>
          <w:b/>
          <w:szCs w:val="24"/>
        </w:rPr>
        <w:t xml:space="preserve">ATTIECĪBĀ UZ PRETENDENTIEM </w:t>
      </w:r>
    </w:p>
    <w:p>
      <w:pPr>
        <w:pStyle w:val="FreeFormA"/>
        <w:jc w:val="center"/>
        <w:rPr>
          <w:rFonts w:ascii="Times New Roman" w:hAnsi="Times New Roman" w:cs="Times New Roman"/>
          <w:b/>
          <w:b/>
          <w:szCs w:val="24"/>
        </w:rPr>
      </w:pPr>
      <w:r>
        <w:rPr>
          <w:rFonts w:cs="Times New Roman" w:ascii="Times New Roman" w:hAnsi="Times New Roman"/>
          <w:b/>
          <w:szCs w:val="24"/>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PII „Kurzemīte” ēkas jumta rekonstrukcija”</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Identifikācijas nr. Nr. DND-2013/2</w:t>
      </w:r>
    </w:p>
    <w:p>
      <w:pPr>
        <w:pStyle w:val="FreeFormA"/>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atbilstoši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ā noteiktajai kārtībai)</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t>2013</w:t>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rPr>
      </w:pPr>
      <w:r>
        <w:rPr>
          <w:rFonts w:cs="Times New Roman" w:ascii="Times New Roman" w:hAnsi="Times New Roman"/>
          <w:b w:val="false"/>
        </w:rPr>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Heading1"/>
        <w:tabs>
          <w:tab w:val="clear" w:pos="720"/>
        </w:tabs>
        <w:ind w:left="0" w:hanging="9"/>
        <w:jc w:val="left"/>
        <w:rPr>
          <w:rFonts w:ascii="Times New Roman" w:hAnsi="Times New Roman" w:cs="Times New Roman"/>
          <w:b/>
          <w:b/>
        </w:rPr>
      </w:pPr>
      <w:r>
        <w:rPr>
          <w:rFonts w:cs="Times New Roman" w:ascii="Times New Roman" w:hAnsi="Times New Roman"/>
          <w:b/>
        </w:rPr>
        <w:t>Vispārīgā informācija</w:t>
      </w:r>
    </w:p>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Iepirkuma identifikācijas numurs – DND-2013/2</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pPr>
            <w:hyperlink r:id="rId2">
              <w:r>
                <w:rPr>
                  <w:rStyle w:val="InternetLink"/>
                  <w:b/>
                </w:rPr>
                <w:t>dome@dundaga.lv</w:t>
              </w:r>
            </w:hyperlink>
            <w:r>
              <w:rPr>
                <w:rFonts w:cs="Times New Roman" w:ascii="Times New Roman" w:hAnsi="Times New Roman"/>
                <w:b w:val="false"/>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Kontaktpersona</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rFonts w:ascii="Times New Roman" w:hAnsi="Times New Roman" w:cs="Times New Roman"/>
                <w:b w:val="false"/>
                <w:b w:val="false"/>
                <w:spacing w:val="-14"/>
              </w:rPr>
            </w:pPr>
            <w:r>
              <w:rPr>
                <w:rFonts w:cs="Times New Roman" w:ascii="Times New Roman" w:hAnsi="Times New Roman"/>
                <w:b w:val="false"/>
                <w:spacing w:val="-14"/>
              </w:rPr>
              <w:t>Izpilddirektore Inga Ralle, telefoni</w:t>
            </w:r>
            <w:r>
              <w:rPr>
                <w:rFonts w:cs="Times New Roman" w:ascii="Times New Roman" w:hAnsi="Times New Roman"/>
                <w:b w:val="false"/>
              </w:rPr>
              <w:t xml:space="preserve"> 63237513, 29377433</w:t>
            </w:r>
          </w:p>
        </w:tc>
      </w:tr>
    </w:tbl>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tabs>
          <w:tab w:val="clear" w:pos="284"/>
        </w:tabs>
        <w:spacing w:lineRule="auto" w:line="360" w:before="0" w:after="0"/>
        <w:ind w:left="578" w:right="-143" w:hanging="578"/>
        <w:rPr>
          <w:rFonts w:ascii="Times New Roman" w:hAnsi="Times New Roman" w:cs="Times New Roman"/>
          <w:sz w:val="24"/>
          <w:szCs w:val="24"/>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24.11.2011. lēmumu Nr.319. un</w:t>
      </w:r>
      <w:r>
        <w:rPr>
          <w:rFonts w:cs="Times New Roman" w:ascii="Times New Roman" w:hAnsi="Times New Roman"/>
          <w:sz w:val="24"/>
          <w:szCs w:val="24"/>
        </w:rPr>
        <w:t xml:space="preserve"> </w:t>
      </w:r>
      <w:r>
        <w:rPr>
          <w:rFonts w:cs="Times New Roman" w:ascii="Times New Roman" w:hAnsi="Times New Roman"/>
          <w:b w:val="false"/>
          <w:sz w:val="24"/>
          <w:szCs w:val="24"/>
        </w:rPr>
        <w:t>28.02.2013. lēmumu Nr.3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b w:val="false"/>
        </w:rPr>
        <w:t>1.4. Uzvarētāja noteikšanas kritēriji: Zemākā cena.</w:t>
      </w:r>
    </w:p>
    <w:p>
      <w:pPr>
        <w:pStyle w:val="Heading1"/>
        <w:tabs>
          <w:tab w:val="clear" w:pos="720"/>
        </w:tabs>
        <w:spacing w:before="360" w:after="0"/>
        <w:ind w:left="0" w:hanging="9"/>
        <w:jc w:val="left"/>
        <w:rPr>
          <w:rFonts w:ascii="Times New Roman" w:hAnsi="Times New Roman" w:cs="Times New Roman"/>
          <w:b/>
          <w:b/>
          <w:sz w:val="24"/>
        </w:rPr>
      </w:pPr>
      <w:r>
        <w:rPr>
          <w:rFonts w:cs="Times New Roman" w:ascii="Times New Roman" w:hAnsi="Times New Roman"/>
          <w:b/>
        </w:rPr>
        <w:t>iepirkuma priekšme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rFonts w:cs="Times New Roman" w:ascii="Times New Roman" w:hAnsi="Times New Roman"/>
          <w:b w:val="false"/>
        </w:rPr>
        <w:t xml:space="preserve">2.1. Iepirkuma priekšmets ir būvdarbu izpilde objektā Talsu iela 7, Dundaga, Dundagas pagasts, Dundagas novads (turpmāk tekstā Būvdarbi).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2. Būvdarbi veicami saskaņā ar būvprojektu un Būvdarbu tāmi. </w:t>
      </w:r>
    </w:p>
    <w:p>
      <w:pPr>
        <w:pStyle w:val="Normal"/>
        <w:spacing w:lineRule="auto" w:line="360"/>
        <w:rPr/>
      </w:pPr>
      <w:r>
        <w:rPr>
          <w:rFonts w:cs="Times New Roman" w:ascii="Times New Roman" w:hAnsi="Times New Roman"/>
          <w:b w:val="false"/>
        </w:rPr>
        <w:t xml:space="preserve">2.3. Būvdarbu izpildes vietu var apskatīt līdz 2013.gada 22.matram darba dienās. Būvdarbu izpildes vietas apskate jāpiesaka </w:t>
      </w:r>
      <w:r>
        <w:rPr>
          <w:rFonts w:cs="Times New Roman" w:ascii="Times New Roman" w:hAnsi="Times New Roman"/>
          <w:b w:val="false"/>
          <w:spacing w:val="-14"/>
        </w:rPr>
        <w:t>Izpilddirektorei Ingai Rallei, telefoni</w:t>
      </w:r>
      <w:r>
        <w:rPr>
          <w:rFonts w:cs="Times New Roman" w:ascii="Times New Roman" w:hAnsi="Times New Roman"/>
          <w:b w:val="false"/>
        </w:rPr>
        <w:t xml:space="preserve"> 63237513, 29377433.</w:t>
      </w:r>
    </w:p>
    <w:p>
      <w:pPr>
        <w:pStyle w:val="Normal"/>
        <w:spacing w:lineRule="auto" w:line="360"/>
        <w:ind w:left="41" w:hanging="0"/>
        <w:rPr/>
      </w:pPr>
      <w:r>
        <w:rPr>
          <w:rFonts w:cs="Times New Roman" w:ascii="Times New Roman" w:hAnsi="Times New Roman"/>
          <w:b w:val="false"/>
        </w:rPr>
        <w:t>2.4. Būvdarbu izpildes termiņš – 2013. gada 31.oktobris.</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5. Pasūtītāja plānotā līgumsumma ir 107 000 lati bez PVN.</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Heading1"/>
        <w:tabs>
          <w:tab w:val="clear" w:pos="720"/>
        </w:tabs>
        <w:ind w:left="0" w:hanging="9"/>
        <w:jc w:val="left"/>
        <w:rPr/>
      </w:pPr>
      <w:r>
        <w:rPr>
          <w:rFonts w:cs="Times New Roman" w:ascii="Times New Roman" w:hAnsi="Times New Roman"/>
          <w:b/>
        </w:rPr>
        <w:t>Prasības pretendentiem</w:t>
      </w:r>
    </w:p>
    <w:p>
      <w:pPr>
        <w:pStyle w:val="Heading2"/>
        <w:keepNext w:val="false"/>
        <w:widowControl w:val="false"/>
        <w:numPr>
          <w:ilvl w:val="0"/>
          <w:numId w:val="0"/>
        </w:numPr>
        <w:ind w:left="0" w:right="-109"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pPr>
      <w:r>
        <w:rPr>
          <w:rFonts w:cs="Times New Roman" w:ascii="Times New Roman" w:hAnsi="Times New Roman"/>
          <w:b w:val="false"/>
        </w:rPr>
        <w:tab/>
        <w:t xml:space="preserve">3.1.1. Pretendents ir reģistrēts LR likumā noteiktajā </w:t>
        <w:tab/>
        <w:t>kārtībā,</w:t>
      </w:r>
    </w:p>
    <w:p>
      <w:pPr>
        <w:pStyle w:val="Normal"/>
        <w:spacing w:before="120" w:after="120"/>
        <w:rPr/>
      </w:pPr>
      <w:r>
        <w:rPr>
          <w:rFonts w:cs="Times New Roman" w:ascii="Times New Roman" w:hAnsi="Times New Roman"/>
          <w:b w:val="false"/>
        </w:rPr>
        <w:tab/>
        <w:t xml:space="preserve">3.1.2. Pretendentam ir Latvijas Republikas Ekonomikas ministrijas izdota </w:t>
        <w:tab/>
        <w:t>būvkomersanta reģistrācijas apliecība,</w:t>
      </w:r>
    </w:p>
    <w:p>
      <w:pPr>
        <w:pStyle w:val="Normal"/>
        <w:spacing w:before="120" w:after="120"/>
        <w:jc w:val="both"/>
        <w:rPr/>
      </w:pPr>
      <w:r>
        <w:rPr>
          <w:rFonts w:cs="Times New Roman" w:ascii="Times New Roman" w:hAnsi="Times New Roman"/>
          <w:b w:val="false"/>
        </w:rPr>
        <w:tab/>
        <w:t>3.1.3. Pretendents nodrošina līguma izpildes laikā sertificētu būvdarbu vadītāju, kas ir vadījis būvdarbus iepriekšējo divu gadu laikā vismaz vienā līdzīgā objektā, kas ir nodots pasūtītājam un kura būvdarbu apjoms ir lielāks par 100 000 latu, neskaitot PVN (jānorāda objekta adrese un pasūtītājs).</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rPr>
        <w:tab/>
        <w:t>3.1.4. Pretendenta apgrozījums būvniecības nozarē 2011.gadā un 2012.gadā kopā ir vismaz 5 (piecas) reizes lielāks par pretendenta finanšu piedāvājumā nosaukto būvniecības izmaksu summu (pretendentam jāiesniedz izziņa par apgrozījumu būvniecībā 2011.gadā un 2012.gadā).</w:t>
      </w:r>
    </w:p>
    <w:p>
      <w:pPr>
        <w:pStyle w:val="Normal"/>
        <w:spacing w:before="120" w:after="120"/>
        <w:rPr/>
      </w:pPr>
      <w:r>
        <w:rPr>
          <w:rFonts w:cs="Times New Roman" w:ascii="Times New Roman" w:hAnsi="Times New Roman"/>
          <w:b w:val="false"/>
        </w:rPr>
        <w:t>3.2. Piedāvājuma derīguma termiņš: 90 dienas no piedāvājuma iesniegšanas beigu termiņa.</w:t>
      </w:r>
    </w:p>
    <w:p>
      <w:pPr>
        <w:pStyle w:val="Normal"/>
        <w:spacing w:before="120" w:after="120"/>
        <w:rPr>
          <w:rFonts w:ascii="Times New Roman" w:hAnsi="Times New Roman" w:cs="Times New Roman"/>
          <w:b w:val="false"/>
          <w:b w:val="false"/>
        </w:rPr>
      </w:pPr>
      <w:r>
        <w:rPr>
          <w:rFonts w:cs="Times New Roman" w:ascii="Times New Roman" w:hAnsi="Times New Roman"/>
          <w:b w:val="false"/>
        </w:rPr>
        <w:t>3.3. Prasības piedāvājuma noformējumam:</w:t>
      </w:r>
    </w:p>
    <w:p>
      <w:pPr>
        <w:pStyle w:val="Normal"/>
        <w:rPr/>
      </w:pPr>
      <w:r>
        <w:rPr>
          <w:rFonts w:cs="Times New Roman" w:ascii="Times New Roman" w:hAnsi="Times New Roman"/>
          <w:b w:val="false"/>
        </w:rPr>
        <w:t>Piedāvājums jāsagatavo datorrakstā saskaņā ar Pielikumu Nr.2. Piedāvājumam jābūt latviešu valodā.</w:t>
      </w:r>
      <w:r>
        <w:rPr>
          <w:rFonts w:cs="Times New Roman" w:ascii="Times New Roman" w:hAnsi="Times New Roman"/>
        </w:rPr>
        <w:t xml:space="preserve"> </w:t>
      </w:r>
    </w:p>
    <w:p>
      <w:pPr>
        <w:pStyle w:val="Normal"/>
        <w:rPr/>
      </w:pPr>
      <w:r>
        <w:rPr>
          <w:rFonts w:cs="Times New Roman" w:ascii="Times New Roman" w:hAnsi="Times New Roman"/>
          <w:b w:val="false"/>
        </w:rPr>
        <w:t>Piedāvājuma pielikumā jāiesniedz amatpersonas parakstīti:</w:t>
      </w:r>
    </w:p>
    <w:p>
      <w:pPr>
        <w:pStyle w:val="Normal"/>
        <w:numPr>
          <w:ilvl w:val="0"/>
          <w:numId w:val="5"/>
        </w:numPr>
        <w:rPr/>
      </w:pPr>
      <w:r>
        <w:rPr>
          <w:rFonts w:cs="Times New Roman" w:ascii="Times New Roman" w:hAnsi="Times New Roman"/>
        </w:rPr>
        <w:t>Detalizēts finanšu piedāvājums</w:t>
      </w:r>
      <w:r>
        <w:rPr>
          <w:rFonts w:cs="Times New Roman" w:ascii="Times New Roman" w:hAnsi="Times New Roman"/>
          <w:b w:val="false"/>
        </w:rPr>
        <w:t xml:space="preserve"> saskaņā ar</w:t>
      </w:r>
      <w:r>
        <w:rPr>
          <w:rFonts w:cs="Times New Roman" w:ascii="Times New Roman" w:hAnsi="Times New Roman"/>
        </w:rPr>
        <w:t xml:space="preserve"> p</w:t>
      </w:r>
      <w:r>
        <w:rPr>
          <w:rFonts w:cs="Times New Roman" w:ascii="Times New Roman" w:hAnsi="Times New Roman"/>
          <w:b w:val="false"/>
        </w:rPr>
        <w:t xml:space="preserve">ašvaldības intereneta lapā </w:t>
      </w:r>
      <w:hyperlink r:id="rId3">
        <w:r>
          <w:rPr>
            <w:rStyle w:val="InternetLink"/>
            <w:rFonts w:cs="Times New Roman" w:ascii="Times New Roman" w:hAnsi="Times New Roman"/>
            <w:b/>
          </w:rPr>
          <w:t>http://www.dundaga.lv/pasvaldiba/iepirkumi/2013 publicēto - Tāme_materiāli_darbi_mehānismi.xls</w:t>
        </w:r>
      </w:hyperlink>
      <w:r>
        <w:rPr>
          <w:rFonts w:cs="Times New Roman" w:ascii="Times New Roman" w:hAnsi="Times New Roman"/>
          <w:b w:val="false"/>
        </w:rPr>
        <w:t>;</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Uzņēmēja reģistrācijas apliecības kopija;</w:t>
      </w:r>
    </w:p>
    <w:p>
      <w:pPr>
        <w:pStyle w:val="Normal"/>
        <w:numPr>
          <w:ilvl w:val="0"/>
          <w:numId w:val="5"/>
        </w:numPr>
        <w:rPr/>
      </w:pPr>
      <w:r>
        <w:rPr>
          <w:rFonts w:cs="Times New Roman" w:ascii="Times New Roman" w:hAnsi="Times New Roman"/>
          <w:b w:val="false"/>
        </w:rPr>
        <w:t>būvkomersanta reģistrācijas apliecības kopija,</w:t>
      </w:r>
    </w:p>
    <w:p>
      <w:pPr>
        <w:pStyle w:val="Normal"/>
        <w:numPr>
          <w:ilvl w:val="0"/>
          <w:numId w:val="5"/>
        </w:numPr>
        <w:rPr/>
      </w:pPr>
      <w:r>
        <w:rPr>
          <w:rFonts w:cs="Times New Roman" w:ascii="Times New Roman" w:hAnsi="Times New Roman"/>
          <w:b w:val="false"/>
        </w:rPr>
        <w:t>Izziņa par apgrozījumu būvniecībā.</w:t>
      </w:r>
    </w:p>
    <w:p>
      <w:pPr>
        <w:pStyle w:val="Normal"/>
        <w:ind w:left="72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dāvājuma pielikumā jāiesniedz būvdarbu vadītāja apliecinājums par pieejamību būvdarbu laikā.</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before="120" w:after="120"/>
        <w:rPr/>
      </w:pPr>
      <w:r>
        <w:rPr>
          <w:rFonts w:cs="Times New Roman" w:ascii="Times New Roman" w:hAnsi="Times New Roman"/>
          <w:b w:val="false"/>
        </w:rPr>
        <w:t xml:space="preserve">3.4. Citas prasības pretendentiem: </w:t>
      </w:r>
    </w:p>
    <w:p>
      <w:pPr>
        <w:pStyle w:val="Normal"/>
        <w:spacing w:before="120" w:after="120"/>
        <w:rPr>
          <w:rFonts w:ascii="Times New Roman" w:hAnsi="Times New Roman" w:cs="Times New Roman"/>
          <w:b w:val="false"/>
          <w:b w:val="false"/>
        </w:rPr>
      </w:pPr>
      <w:r>
        <w:rPr>
          <w:rFonts w:cs="Times New Roman" w:ascii="Times New Roman" w:hAnsi="Times New Roman"/>
          <w:b w:val="false"/>
        </w:rPr>
        <w:t>* Pretendentam, kuram piešķirs līguma slēgšanas tiesības, 10 darbadienu laikā jāiesniedz pasūtītājam izziņa, ko izsniegusi Latvijas un ārvalsts kompetenta institūcija (ja pretendents nav reģistrēts Latvijā vai Latvijā neatrodas tā pastāvīgā dzīvesvieta), kas apliecina, ka tam nav nodokļu parādu, tajā skaitā valsts sociālās apdrošināšanas iemaksu parādu, kas kopsummā katrā valstī pārsniedz 100 latus. Izziņa nevar būt izdota agrāk par 1 mēnesi pirms iesniegšanas dienas.</w:t>
      </w:r>
    </w:p>
    <w:p>
      <w:pPr>
        <w:pStyle w:val="Normal"/>
        <w:spacing w:lineRule="auto" w:line="276"/>
        <w:rPr>
          <w:rFonts w:ascii="Times New Roman" w:hAnsi="Times New Roman" w:cs="Times New Roman"/>
          <w:b w:val="false"/>
          <w:b w:val="false"/>
        </w:rPr>
      </w:pPr>
      <w:r>
        <w:rPr>
          <w:rFonts w:cs="Times New Roman" w:ascii="Times New Roman" w:hAnsi="Times New Roman"/>
          <w:b w:val="false"/>
        </w:rPr>
        <w:t xml:space="preserve">3.5. Piedāvājuma dokumenti jāiesniedz vienā eksemplārā Pils ielā 5-1, Dundagā, Dundagas pagastā, Dundagas novadā līdz </w:t>
      </w:r>
      <w:r>
        <w:rPr>
          <w:rFonts w:cs="Times New Roman" w:ascii="Times New Roman" w:hAnsi="Times New Roman"/>
        </w:rPr>
        <w:t>2013.gada 2.aprīlim plkst.14.00</w:t>
      </w:r>
      <w:r>
        <w:rPr>
          <w:rFonts w:cs="Times New Roman" w:ascii="Times New Roman" w:hAnsi="Times New Roman"/>
          <w:b w:val="false"/>
        </w:rPr>
        <w:t>. Finanšu piedāvājums jāiesniedz arī ierakstīts datu nesējā (CD, DVD, USB flash atmiņa) ar MS Word un Excel rīkiem nolasāmā formātā. Datu nesējam jābūt marķētam, norādot pretendenta nosaukumu un iepirkuma identifikācijas numur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likumi:</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Līguma projekts</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Piedāvājuma forma</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Tāme_materiāli_darbi_mehānismi.xls</w:t>
      </w:r>
      <w:r>
        <w:br w:type="page"/>
      </w:r>
    </w:p>
    <w:p>
      <w:pPr>
        <w:pStyle w:val="Norma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Pielikums - LĪGUMA PROJEKTS</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Heading7"/>
        <w:keepNext w:val="true"/>
        <w:numPr>
          <w:ilvl w:val="6"/>
          <w:numId w:val="2"/>
        </w:numPr>
        <w:suppressAutoHyphens w:val="true"/>
        <w:spacing w:lineRule="atLeast" w:line="200" w:before="0" w:after="0"/>
        <w:jc w:val="center"/>
        <w:rPr>
          <w:i/>
          <w:i/>
        </w:rPr>
      </w:pPr>
      <w:r>
        <w:rPr>
          <w:sz w:val="32"/>
        </w:rPr>
        <w:t>LĪGUMS</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i/>
        </w:rPr>
        <w:t>par būvdarbu veikšanu</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9287"/>
      </w:tblGrid>
      <w:tr>
        <w:trPr/>
        <w:tc>
          <w:tcPr>
            <w:tcW w:w="9287" w:type="dxa"/>
            <w:tcBorders/>
          </w:tcPr>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t>Dundagas novada Dundagas pagastā</w:t>
            </w:r>
          </w:p>
        </w:tc>
      </w:tr>
    </w:tbl>
    <w:p>
      <w:pPr>
        <w:pStyle w:val="Normal"/>
        <w:spacing w:lineRule="atLeast" w:line="200"/>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4644"/>
        <w:gridCol w:w="4643"/>
      </w:tblGrid>
      <w:tr>
        <w:trPr/>
        <w:tc>
          <w:tcPr>
            <w:tcW w:w="4644" w:type="dxa"/>
            <w:tcBorders/>
          </w:tcPr>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201___.gada ___.__________</w:t>
            </w:r>
          </w:p>
        </w:tc>
        <w:tc>
          <w:tcPr>
            <w:tcW w:w="4643" w:type="dxa"/>
            <w:tcBorders/>
          </w:tcPr>
          <w:p>
            <w:pPr>
              <w:pStyle w:val="Normal"/>
              <w:spacing w:lineRule="atLeast" w:line="200"/>
              <w:jc w:val="right"/>
              <w:rPr>
                <w:rFonts w:ascii="Times New Roman" w:hAnsi="Times New Roman" w:cs="Times New Roman"/>
                <w:b w:val="false"/>
                <w:b w:val="false"/>
              </w:rPr>
            </w:pPr>
            <w:r>
              <w:rPr>
                <w:rFonts w:cs="Times New Roman" w:ascii="Times New Roman" w:hAnsi="Times New Roman"/>
                <w:b w:val="false"/>
              </w:rPr>
              <w:t>Nr.__________</w:t>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BodyText3"/>
        <w:tabs>
          <w:tab w:val="clear" w:pos="284"/>
        </w:tabs>
        <w:spacing w:lineRule="atLeast" w:line="200"/>
        <w:rPr/>
      </w:pPr>
      <w:r>
        <w:rPr>
          <w:rFonts w:cs="Times New Roman"/>
          <w:bCs/>
        </w:rPr>
        <w:t>Dundagas novada pašvaldība</w:t>
      </w:r>
      <w:r>
        <w:rPr>
          <w:rFonts w:cs="Times New Roman"/>
        </w:rPr>
        <w:t xml:space="preserve"> (turpmāk – pasūtītājs), kuru pārstāv ____________________ __________ __________, no vienas puses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un</w:t>
      </w:r>
      <w:r>
        <w:rPr>
          <w:rFonts w:cs="Times New Roman"/>
        </w:rPr>
        <w:t xml:space="preserve">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________________</w:t>
      </w:r>
      <w:r>
        <w:rPr>
          <w:rFonts w:cs="Times New Roman"/>
        </w:rPr>
        <w:t xml:space="preserve"> (turpmāk – izpildītājs), kuru pārstāv ____________________ __________ __________, no otras puses (kopā saukti – līdzēji),</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rPr>
        <w:t>pamatojoties uz pasūtītāja rīkotā iepirkuma “</w:t>
      </w:r>
      <w:r>
        <w:rPr/>
        <w:t xml:space="preserve"> PII „Kurzemīte” ēkas jumta rekonstrukcija</w:t>
      </w:r>
      <w:r>
        <w:rPr>
          <w:rFonts w:cs="Times New Roman"/>
        </w:rPr>
        <w:t>” (identifikācijas Nr.</w:t>
      </w:r>
      <w:r>
        <w:rPr>
          <w:b/>
        </w:rPr>
        <w:t xml:space="preserve"> DND-2013/2</w:t>
      </w:r>
      <w:r>
        <w:rPr>
          <w:rFonts w:cs="Times New Roman"/>
        </w:rPr>
        <w:t xml:space="preserve">) rezultātiem un izpildītāja iesniegto piedāvājumu (turpmāk – piedāvājums) </w:t>
      </w:r>
      <w:r>
        <w:rPr>
          <w:rFonts w:cs="Times New Roman"/>
          <w:bCs/>
        </w:rPr>
        <w:t>noslēdz šādu līgumu</w:t>
      </w:r>
      <w:r>
        <w:rPr>
          <w:rFonts w:cs="Times New Roman"/>
        </w:rPr>
        <w:t xml:space="preserve"> (turpmāk – līgum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ā lietotie termin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uzraugs – persona, kura pārstāv pasūtītāju, un pasūtītāja vārdā ir pilnvarota uzraudzīt būvdarbu izpildes gaitu, tās atbilstību līgumam, Latvijas Republikas būvnormatīviem, citiem Latvijas Republikas normatīvajiem aktiem un pasūtītāja interesēm; Būvuzraugs ir tiesīgs iepazīties ar izpildītāja izstrādāto dokumentāciju un darbu izpildi, pieprasīt skaidrojumus par to izpildītājam, saņemt pasūtītājam adresētu informāciju, apturēt būvniecību, veikt citas līgumā un normatīvajos aktos noteiktās darbības.</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darbu vadītājs – pasūtītāja apstiprināts izpildītāja pārstāvis, kurš kā sertificēts atbildīgais būvdarbu vadītājs nodrošina būvdarbu izpildi atbilstoši  līgumam, būvprojektam, Latvijas Republikas būvnormatīviem un citiem Latvijas Republikas normatīvajiem aktiem, kā arī pārstāv izpildītāju attiecībās ar pasūtītāj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s – visi tehniskajā specifikācijā minētie būvējamie objekti (būves) ar tiem piegulošo teritoriju, palīgbūvēm un būviekārtā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projekts – būvniecības ieceres īstenošanai nepieciešamo dokumentu, rasējumu un teksta materiālu kopum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e – līgumam pievienotais izpildītāja sagatavotais izmaksu aprēķins atbilstoši būvprojektam un piedāvājuma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a priekšmets</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Pasūtītājs uzdod un uzņēmējs apņemas veikt  PII "Kurzemīte" ēkas jumta rekonstrukcija (turpmāk – būvobjekts) būvdarbus atbilstoši līguma prasībām, tajā skaitā, piedāvājumam, Latvijas Republikas būvnormatīviem un citiem Latvijas Republikas normatīvajiem aktiem (turpmāk – būvdarb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Būvdarbu veik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nodrošina savlaicīgu un kvalitatīvu būvdarbu veikšanu. Izpildītājs būvdarbus pilnībā veic un nodod būvobjektu ekspluatācijā pasūtītājam līdz 2013.gada 31.oktobrim.</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būvdarbus uzsāk ne vēlāk kā 10 darba dienas pēc līguma 4.4.1. punktā minētā avansa pieprasījuma (rēķina) iesniegšanas Pasūtītājam un veic laika grafikā noteiktajos termiņo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visas darbības, kas saskaņā ar Latvijas Republikas normatīvajiem aktiem ir nepieciešamas, lai pilnībā pabeigtu būvdarb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pirms būvdarbu uzsākšanas veic darbības būvatļaujas saņem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ne vēlāk kā līguma 3.2.punktā noteiktajā dienā nodod un izpildītājs pārņem būvdarbu veikšanas vietu: Talsu iela 7, Dundaga, Dundagas pagasts, Dundagas novad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nepieciešamās darbības būvdarbu sagatavo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Būvniecības laikā būvdarbu veikšanas vietā: Talsu iela 7, Dundaga, Dundagas pagasts, Dundagas novads Izpildītājs ierīko pārvietojamas higiēnas un sadzīves (ģērbtuves, tualetes, dušas u.tml.), kā arī nepieciešamības gadījumā - noliktavas telpas. </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Būvmateriālu, mehānismu un aprīkojuma izvietošanu būvdarbu veikšanas vietā: Talsu iela 7, Dundaga, Dundagas pagasts, Dundagas novads Izpildītājam jāsaskaņo ar PII „Kurzemīte” vadītāju Ilonu Onzuli, telefons 29245414.  </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highlight w:val="yellow"/>
        </w:rPr>
      </w:pPr>
      <w:r>
        <w:rPr>
          <w:rFonts w:cs="Times New Roman" w:ascii="Times New Roman" w:hAnsi="Times New Roman"/>
          <w:b w:val="false"/>
        </w:rPr>
        <w:t xml:space="preserve">Izpildītājs veic nepieciešamās darbības, lai nodrošinātu nepārtrauktu Pasūtītāja iestāžu darbu būvdarbu veikšanas vietā: Talsu iela 7, Dundaga, Dundagas pagasts, Dundagas novads. </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highlight w:val="yellow"/>
        </w:rPr>
      </w:pPr>
      <w:r>
        <w:rPr>
          <w:rFonts w:cs="Times New Roman" w:ascii="Times New Roman" w:hAnsi="Times New Roman"/>
          <w:b w:val="false"/>
        </w:rPr>
        <w:t>Būvdarbu laikā Izpildītājam jāpievērš īpaša uzmanība darba drošības prasību ievērošanai. Būvdarbu veikšanas vietā: Talsu iela 7, Dundaga, Dundagas pagasts, Dundagas novads norobežojamās darba zonas Izpildītājam ir jāsaskaņo ar PII „Kurzemīte” vadītāju Ilonu Onzuli, telefons 29245414.</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os izmanto būvprojektam, tehniskai specifikācijas un citām līguma prasībām atbilstošus piedāvājumā norādītos būvizstrādājumus un iekārtas. Citu būvizstrādājumu un iekārtu izmantošana pieļaujama tikai ar pasūtītāja rakstisku piekrišanu. Izpildītājs ievēro būvizstrādājumu un iekārtu ražotāja noteiktos standartus un instrukcij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aizstāšanu ar citu apakšuzņēmēju vai speciālistu, kuram ir līdzvērtīga vai augstāka kvalifikācija, un par to nekavējoties informē pasūtītāju. Ja pasūtītājs uzskata, ka izpildītāja apakšuzņēmēja vai speciālista darbība vai veikto darbu kvalitāte neatbilst līguma noteikumiem, pasūtītājam ir tiesības, norādot iemeslus, līguma izpildes laikā iesniegt izpildītājam rakstisku pieprasījumu attiecīgā apakšuzņēmēja vai speciālista aizstāšanai ar citu apakšuzņēmēju vai speciālistu, kuram ir līdzvērtīga vai augstāka kvalifikācija, savukārt izpildītājam ir pienākums nekavējoties, bet ne vēlāk kā 5 dienu laikā šādu pasūtītāja pieprasījumu izpildīt. Izpildītājam nav tiesību pieprasīt papildu izmaksu segšanu, kas saistība ar piedāvājumā norādīto apakšuzņēmēju vai speciālistu aizstā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nodrošina visas būvdarbu izpildes procesā nepieciešamās dokumentācijas sagatavošanu un iesniegšanu pasūtītāj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un izpildītājs līguma izpildes gaitā rīko sanāksmes. Sanāksmēs pasūtītāju pārstāv būvuzraugs, izpildītāju pārstāv būvdarbu vadītājs (būvdarbu veikšanas laikā). Sanāksmē piedalās arī citas personas pēc pasūtītāja un izpildītāja ieskatiem. Sanāksmes tiek protokolēt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reiz mēnesī līdz 5.datumam iesniedz pasūtītājam pārskatu un nodošanas – pieņemšanas aktu par iepriekšējā mēnesī faktiski veiktajiem būvdarbiem (turpmāk – būvdarbu nodošanas – pieņemšanas akts). Pasūtītājs 5 darba dienu laikā no būvdarbu nodošanas – pieņemšanas akta saņemšanas dienas to paraksta vai nosūta izpildītājam motivētu atteikumu pieņemt būvdarbus. Būvdarbu nodošanas – pieņemšanas akts ir pamats ikmēneša maksājumu izdarīšanai saskaņā ar līgumu, taču tas neierobežo pasūtītāja tiesības noraidīt ar ikmēneša aktu pieņemtos būvdarbus, veicot būvobjekta pieņem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darbu veikšanas laikā izpildītājam ir radušies fiziski šķēršļi vai apstākļi, kurus tas, kā pieredzējis un kvalificēts būvuzņēmējs iepriekš nevarēja paredzēt, tad viņas ir tiesības, iepriekš saskaņojot ar pasūtītāju minēto šķēršļu likvidēšanas metodi un izmaksas (ievērojot iepirkumu tiesisko regulējumu), saņemt būvdarbu izpildes termiņa pagarinājumu, kas atbilst radušos šķēršļu vai apstākļu darbības ilgum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darbu pabeigšanas, kad būvobjekts ir gatavs pieņemšanai ekspluatācijā, izpildītājs par to rakstiski paziņo pasūtītājam. Pasūtītājs 5 darba dienu laikā veic būvobjekta iepriekšēju apskati. Ja iepriekšējās apskates laikā pasūtītājs konstatē izpildītāja veikto būvdarbu neatbilstību līguma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pieņemšana ekspluatācijā Latvijas Republikas normatīvajos aktos noteiktajā kārtībā (ja saskaņā ar Latvijas Republikas normatīvo aktu prasībām būvobjekts ir jāpieņem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irms būvobjekta pieņemšanas ekspluatācijā izpildītājs nodod pasūtītājam tehnisko izpildes dokumentācij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veic darbības atzinumu par būvobjekta gatavību pieņemšanai ekspluatācijā saņem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objekta pieņemšanas ekspluatācijā komisija konstatē izpildītāja veikto būvdarbu neatbilstību līguma prasībām vai konstatē citus trūkumus, izpildītājs uz sava rēķina pasūtītāja noteiktajā termiņā novērš būvobjekta pieņemšanas ekspluatācijā komisijas konstatētos trūkumus. Pēc tam tiek veikta atkārtota būves pieņemšana ekspluatācijā. Būvobjekta pieņemšanu ekspluatācijā apliecina Latvijas Republikas normatīvajos aktos noteiktā kārtībā sastādīts un parakstīts akts par būves pieņemšanu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objekta pieņemšanas ekspluatācijā pasūtītājs pieņem būvobjektu, pasūtītājam un izpildītājam parakstot būvobjekta nodošanas – pieņemšanas akt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irms būvobjekta nodošanas – pieņemšanas akta parakstīšanas atbrīvo būvobjektu un būvdarbu veikšanas vietu, tostarp izved būvgruž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Akta par būvobjekta pieņemšanu ekspluatācijā, kā arī būvobjekta pieņemšana neatbrīvo izpildītāju no atbildības par būvobjekta defektiem, kuri atklājas pēc būvobjekta pieņemšana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summa un norēķinu kārtīb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summa ir Ls ________, PVN ___% ir Ls ________. Līguma kopējā summa ar PVN ir Ls ________.</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kopējā summa atbilst tāmei un tajā ietilpst visas ar būvdarbiem un līgumā noteikto prasību izpildi saistītās izmaks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ē noteiktās vienību cenas netiek mainītas. Līguma kopējā summa tiek koriģēta atbilstoši būvdarbiem piemērojamo nodokļu izmaiņ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asūtītājs veic samaksu, pārskaitot attiecīgo naudas summu uz izpildītāja norādīto bankas kontu, šādā kārtībā: </w:t>
      </w:r>
    </w:p>
    <w:p>
      <w:pPr>
        <w:pStyle w:val="Normal"/>
        <w:numPr>
          <w:ilvl w:val="2"/>
          <w:numId w:val="3"/>
        </w:numPr>
        <w:suppressAutoHyphens w:val="true"/>
        <w:spacing w:lineRule="atLeast" w:line="200"/>
        <w:ind w:left="850" w:hanging="0"/>
        <w:jc w:val="both"/>
        <w:rPr/>
      </w:pPr>
      <w:r>
        <w:rPr>
          <w:rFonts w:cs="Times New Roman" w:ascii="Times New Roman" w:hAnsi="Times New Roman"/>
          <w:b w:val="false"/>
        </w:rPr>
        <w:t>avansa maksājumu 20% no kopējās līguma summas, tas ir Ls _____________ – 5 darba dienu laikā no atbilstoša avansa pieprasījuma (rēķina) saņemšanas dien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par faktiski veiktajiem būvdarbiem tiek maksāts, katrā maksāšanas reizē maksājot 80% no kārtējā mēnesī paveikto būvdarbu cenas 5 darba dienu laikā no atbilstoša maksājuma pieprasījuma (rēķina) saņemšanas dienas, pamatojoties uz pasūtītāja un izpildītāja parakstītajiem būvdarbu nodošanas – pieņemšanas aktie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am ir pieejama šī līgumā 3.pielikumā noteiktā Finanšu rezerve neparedzētiem darbiem, ja Puses vienosies par neatliekamiem darbiem un pielietojamiem materiāliem, kas objektīvi nepieciešami šī līguma saistību kvalitatīvai izpildei, vai būvdarbu laikā radīsies papildus izdevumi, ko Izpildītājs nevarēja paredzēt.</w:t>
      </w:r>
    </w:p>
    <w:p>
      <w:pPr>
        <w:pStyle w:val="Normal"/>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Pušu tiesības, pienākumi un atbildīb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lai, veicot būvdarbus, tiktu ievērotas Latvijas Republikas būvnormatīvu un citu Latvijas Republikas normatīvo aktu prasības, tostarp darba drošības, ugunsdrošības, satiksmes drošība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par būvobjektā trešajām personām nodarīto zaudējumu atlīdzību, izņemot gadījumus, ja zaudējumi ir radušies pasūtītāja vainas dēļ;</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līdz būvobjekta nodošanas – pieņemšanas akta uzņemas visus ar būvobjektu, būvdarbiem, materiāliem un iekārtām saistītos risk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evēro un pilda pasūtītāja likumīgā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pārstāvju piedalīšanos ar līguma izpildi saistītajās sanāksmē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veic samaksu līgumā noteiktajā kārtībā;</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avlaicīgi veic izpildītāja veikto būvdarbu pieņemšanu vai sniedz motivētu atteikumu pieņemt būvdarb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zīmē būvuzraugu;</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niedz izpildītājam pasūtītājam pieejamo līguma izpildei nepieciešamo izpildītāja pieprasīto informāciju un dokument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izpildītājam, tā personālam un transportam iespēju netraucēti piekļūt būvobjektam līguma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am ir tiesības veikt kontroli attiecībā uz līguma izpildi, tostarp pieaicinot speciālistus, kā arī būvprojekta autoru autoruzraudzības veikšana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nekavējoties informē viena otru par jebkādām grūtībām līguma izpildē, kas varētu aizkavēt savlaicīgu būvdarbu veikšanu un līguma izpild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sods</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nodod būvobjektu līgumā noteiktajā termiņā, pasūtītājs var prasīt no izpildītāja līgumsodu 0,5 % apmērā no līguma kopējās summas par katru kavējuma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veic pasūtītājam tam pamatojoties uz līgumu pienākošos naudas summu samaksu līgumā noteiktajos termiņos, pasūtītājs var prasīt no izpildītāja līgumsodu 0,5 % apmērā no nesamaksātās summas par katru nokavēto die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eveic izpildītājam maksājumu līgumā noteiktajā termiņā, izpildītājs var prasīt no pasūtītāja līgumsodu 0,5 % apmērā no nesamaksātās summas par katru nokavēto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oda samaksa neatbrīvo puses no līgumā noteikto saistību pilnīgas izpilde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Ja pasūtītājs vienpusēji atkāpjas no līguma tā 10.2.1. – 10.2.3.punktā minēto iemeslu dēļ, pasūtītājs var prasīt no izpildītāja līgumsodu 20 % apmērā no līguma kopējās summa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Garantija</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garantē, ka būvobjekts atbilst būvprojektam un tehnisko specifikāciju un citām līguma, Latvijas Republikas būvnormatīvu un citu Latvijas Republikas normatīvo aktu prasībām. Izpildītājs ir atbildīgs par visiem bojājumiem un pasūtītājam nodarītajiem zaudējumiem, kas rodas vai var rasties dēļ būvobjekta neatbilstības būvprojektam un tehniskās specifikācijas un citu līguma, Latvijas Republikas būvnormatīvus un citu Latvijas Republikas normatīvo aktu prasīb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a garantijas termiņš ir 60 mēneši no būvobjekta pieņemšan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apņemas pasūtītājam pieņemamā termiņā uz sava rēķina novērst bojājumus un citus trūkumu, kas būvobjektā pie pareizas būvobjekta ekspluatācijas tiek konstatēti garantijas laik, un uz kuriem ir attiecināma līgumā noteiktā garantija.</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14 dienām, izņemot gadījumus, kad ir notikusi avārija vai cits ārkārtējs gadījums, – šādā gadījumā izpildītājam jāierodas nekavējoties.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Nepārvarama var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Nepārvarama vara nozīmē nekontrolējamu notikumu, ko nav bijis iespējams paredzēt un ko puses nevar iespaidot. Ar nepārvaramu varu tiek saprasti jebkādi no puses gribas neatkarīgi apstākļi (ja puse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a darbības termiņš</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 stājas spēkā, kad to ir parakstījušas puses un ir spēkā līdz līgumā noteikto saistību pilnīgai izpildei.</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grozīšana un izbeig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var tikt izbeigts tikai līgumā noteiktajā kārtībā vai pusēm savstarpēji vienojotie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var vienpusēji atkāpties no līguma, par to rakstveidā paziņojot izpildītāja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līgumā noteiktajā termiņā nav uzsācis būvdarbu 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veic būvdarbus līgumā noteiktajos termiņos vai nepilda citas līgumā noteiktās saistības – ar nosacījumu, ka izpildītājs 5 dienu laikā no attiecīga pasūtītāja paziņojuma saņemšanas dienas nav novērsis konstatēto līgumā noteikto saistību ne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ievēro būvprojektu vai tehnisko specifikāciju vai citas līguma vai Latvijas Republikas būvnormatīvu vai citu Latvijas Republikas normatīvo aktu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ir atzīts par maksātnespējīgu.</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5 dienu laikā no pasūtītāja paziņojuma par vienpusēju atkāpšanos no līguma saņemšanas dienas atmaksā pasūtītājam nedzēsto avansā saņemto summu, kā arī līgumsodu saskaņā ar līguma noteikumie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izpildītājs pasūtītāja noteiktajā datumā pārtrauc būvdarbus, veic visus pasākumus, lai būvobjekts un būvdarbi tiktu atstāti nebojātā, drošā stāvoklī, sakopj būvlaukumu, nodod pasūtītājam ar būvdarbiem saistītos dokumentus, nodrošina, ka tā personāls atstāj būvobjektu. Par būvobjekta nodošanu pasūtītājam puses sastāda attiecīgu akt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puses sastāda aktu par faktiski veikto būvdarbu apjomu un to vērtību. Pasūtītājs pieņem būvdarbus tādā apjomā, kādā tie ir faktiski veikti, tos objektīvi ir iespējams pieņemt un tie ir turpmāk izmantojami. Izpildītāja neierašanās nekavē akta sastādīšanu, un uzskatāms, ka izpildītājs piekrīt aktā konstatēja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okavē maksājumu par  vairāk nekā 5 dienām vai apgrūtina vai liedz izpildītājam līgumā noteikto saistību izpildi, izpildītājs var vienpusēji atkāpties no līguma – ar nosacījumu, ka izpildītājs 5 dienu laikā no attiecīga izpildītāja paziņojuma saņemšanas dienas nav veicis maksājumu izpildītājam vai novērsis šķēršļus izpildītāja līgumā noteikto saistību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Piemērojamās tiesības un strīdu risināšanas kārtīb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interpretējams un pildāms saskaņā ar Latvijas Republikas normatīvajiem aktiem. Līgumā nenoregulētajiem jautājumiem piemērojami Latvijas Republikas normatīvie akt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Strīdus puses risina savstarpēju pārrunu ceļā vai tiesā Latvijas Republikas normatīvajos aktos noteiktajā kārtībā.</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uses pieliek visas pūles, lai strīdus atrisinātu savstarpēju pārrunu ceļā. Puses rakstiski informē viena otru </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aktos noteiktajā kārtībā.</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Citi noteikumi</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ā noteikto tiesību un pienākumu nodošana trešajām personām pieļaujama tikai ar otras puses piekrišan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s no līguma noteikumiem zaudē spēku, tas neietekmē citu līguma noteikumu spēkā esamīb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 rakstveidā informē otru pusi par kontaktinformācijas vai rekvizītu maiņ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sastādīts un parakstīts divos oriģinālos eksemplāros. Viens no līguma eksemplāriem atrodas pie pasūtītāja, bet otrs – pie izpildītāja.</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Šādi līguma pielikumi ir līguma neatņemama sastāvdaļ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1.pielikums – būvprojekts (akceptēts 27.12.2012. Nr.12-76);</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 xml:space="preserve">2.pielikums – piedāvājums; </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3.pielikums – tāme;</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4.pielikums – laika grafik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Heading4"/>
              <w:numPr>
                <w:ilvl w:val="3"/>
                <w:numId w:val="2"/>
              </w:numPr>
              <w:suppressAutoHyphens w:val="true"/>
              <w:spacing w:before="0" w:after="0"/>
              <w:rPr>
                <w:b w:val="false"/>
                <w:b w:val="false"/>
              </w:rPr>
            </w:pPr>
            <w:r>
              <w:rPr>
                <w:b w:val="false"/>
              </w:rPr>
              <w:t>Pasūtītāj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Dundagas novada pašvaldība</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Adrese: Pils iela 5-1</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Dundaga, Dundagas pagasts</w:t>
            </w:r>
          </w:p>
          <w:p>
            <w:pPr>
              <w:pStyle w:val="Normal"/>
              <w:jc w:val="both"/>
              <w:rPr>
                <w:rFonts w:ascii="Times New Roman" w:hAnsi="Times New Roman" w:cs="Times New Roman"/>
                <w:b w:val="false"/>
                <w:b w:val="false"/>
                <w:bCs/>
              </w:rPr>
            </w:pPr>
            <w:r>
              <w:rPr>
                <w:rFonts w:cs="Times New Roman" w:ascii="Times New Roman" w:hAnsi="Times New Roman"/>
                <w:b w:val="false"/>
              </w:rPr>
              <w:t>Dundagas novads, LV-3270</w:t>
            </w:r>
          </w:p>
        </w:tc>
        <w:tc>
          <w:tcPr>
            <w:tcW w:w="4538" w:type="dxa"/>
            <w:tcBorders/>
          </w:tcPr>
          <w:p>
            <w:pPr>
              <w:pStyle w:val="TableContents"/>
              <w:jc w:val="both"/>
              <w:rPr>
                <w:rFonts w:cs="Times New Roman"/>
                <w:bCs/>
                <w:sz w:val="24"/>
                <w:szCs w:val="24"/>
              </w:rPr>
            </w:pPr>
            <w:r>
              <w:rPr>
                <w:rFonts w:cs="Times New Roman"/>
                <w:bCs/>
                <w:sz w:val="24"/>
                <w:szCs w:val="24"/>
              </w:rPr>
              <w:t>Izpildītājs</w:t>
            </w:r>
          </w:p>
          <w:p>
            <w:pPr>
              <w:pStyle w:val="TableContents"/>
              <w:jc w:val="both"/>
              <w:rPr>
                <w:rFonts w:cs="Times New Roman"/>
                <w:bCs/>
                <w:sz w:val="24"/>
                <w:szCs w:val="24"/>
              </w:rPr>
            </w:pPr>
            <w:r>
              <w:rPr>
                <w:rFonts w:cs="Times New Roman"/>
                <w:bCs/>
                <w:sz w:val="24"/>
                <w:szCs w:val="24"/>
              </w:rPr>
            </w:r>
          </w:p>
          <w:p>
            <w:pPr>
              <w:pStyle w:val="TableContents"/>
              <w:jc w:val="both"/>
              <w:rPr>
                <w:rFonts w:cs="Times New Roman"/>
                <w:bCs/>
                <w:sz w:val="24"/>
                <w:szCs w:val="24"/>
              </w:rPr>
            </w:pPr>
            <w:r>
              <w:rPr>
                <w:rFonts w:cs="Times New Roman"/>
                <w:bCs/>
                <w:sz w:val="24"/>
                <w:szCs w:val="24"/>
              </w:rPr>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TableContents"/>
              <w:jc w:val="both"/>
              <w:rPr>
                <w:rFonts w:cs="Times New Roman"/>
                <w:sz w:val="24"/>
                <w:szCs w:val="24"/>
              </w:rPr>
            </w:pPr>
            <w:r>
              <w:rPr>
                <w:rFonts w:cs="Times New Roman"/>
                <w:sz w:val="24"/>
                <w:szCs w:val="24"/>
              </w:rPr>
              <w:t xml:space="preserve">domes priekšsēdētāja </w:t>
            </w:r>
          </w:p>
          <w:p>
            <w:pPr>
              <w:pStyle w:val="TableContents"/>
              <w:jc w:val="both"/>
              <w:rPr>
                <w:rFonts w:cs="Times New Roman"/>
              </w:rPr>
            </w:pPr>
            <w:r>
              <w:rPr>
                <w:rFonts w:cs="Times New Roman"/>
                <w:sz w:val="24"/>
                <w:szCs w:val="24"/>
              </w:rPr>
              <w:t>____________________ L.Pavlovska</w:t>
            </w:r>
          </w:p>
        </w:tc>
        <w:tc>
          <w:tcPr>
            <w:tcW w:w="4538" w:type="dxa"/>
            <w:tcBorders/>
          </w:tcPr>
          <w:p>
            <w:pPr>
              <w:pStyle w:val="TableContents"/>
              <w:snapToGrid w:val="false"/>
              <w:jc w:val="both"/>
              <w:rPr>
                <w:rFonts w:cs="Times New Roman"/>
              </w:rPr>
            </w:pPr>
            <w:r>
              <w:rPr>
                <w:rFonts w:cs="Times New Roman"/>
              </w:rPr>
            </w:r>
          </w:p>
        </w:tc>
      </w:tr>
    </w:tbl>
    <w:p>
      <w:pPr>
        <w:pStyle w:val="Normal"/>
        <w:jc w:val="right"/>
        <w:rPr>
          <w:rFonts w:ascii="Times New Roman" w:hAnsi="Times New Roman" w:cs="Times New Roman"/>
          <w:caps/>
          <w:color w:val="000000"/>
        </w:rPr>
      </w:pPr>
      <w:r>
        <w:br w:type="page"/>
      </w:r>
      <w:r>
        <w:rPr>
          <w:rFonts w:cs="Times New Roman" w:ascii="Times New Roman" w:hAnsi="Times New Roman"/>
          <w:b w:val="false"/>
        </w:rPr>
        <w:t>2.Pielikums</w:t>
      </w:r>
    </w:p>
    <w:p>
      <w:pPr>
        <w:pStyle w:val="Normal"/>
        <w:spacing w:before="120" w:after="120"/>
        <w:jc w:val="center"/>
        <w:rPr>
          <w:rFonts w:ascii="Times New Roman" w:hAnsi="Times New Roman" w:cs="Times New Roman"/>
          <w:b w:val="false"/>
          <w:b w:val="false"/>
          <w:bCs/>
        </w:rPr>
      </w:pPr>
      <w:r>
        <w:rPr>
          <w:rFonts w:cs="Times New Roman" w:ascii="Times New Roman" w:hAnsi="Times New Roman"/>
          <w:b w:val="false"/>
          <w:bCs/>
        </w:rPr>
        <w:t>PIETEIKUMS PAR PIEDALĪŠANOS IEPIRKUMĀ</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PII „Kurzemīte” ēkas jumta rekonstrukcija”</w:t>
      </w:r>
    </w:p>
    <w:p>
      <w:pPr>
        <w:pStyle w:val="Normal"/>
        <w:jc w:val="center"/>
        <w:rPr>
          <w:rFonts w:ascii="Times New Roman" w:hAnsi="Times New Roman" w:cs="Times New Roman"/>
          <w:b w:val="false"/>
          <w:b w:val="false"/>
        </w:rPr>
      </w:pPr>
      <w:r>
        <w:rPr>
          <w:rFonts w:cs="Times New Roman" w:ascii="Times New Roman" w:hAnsi="Times New Roman"/>
          <w:b w:val="false"/>
        </w:rPr>
        <w:t>Iepirkuma ID Nr. DND 2013/2</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ind w:left="900" w:hanging="90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ab/>
        <w:tab/>
        <w:t>pretendenta nosaukums, jur. adrese, nodokļu maksātāja reģ.Nr.</w:t>
        <w:tab/>
        <w:tab/>
        <w:tab/>
      </w:r>
    </w:p>
    <w:p>
      <w:pPr>
        <w:pStyle w:val="FreeFormA"/>
        <w:jc w:val="center"/>
        <w:rPr/>
      </w:pPr>
      <w:r>
        <w:rPr>
          <w:rFonts w:cs="Times New Roman" w:ascii="Times New Roman" w:hAnsi="Times New Roman"/>
          <w:szCs w:val="24"/>
        </w:rPr>
        <w:t>piesaka savu dalību iepirkumā par tiesībām veikt “PII „Kurzemīte” ēkas jumta rekonstrukcija”</w:t>
      </w:r>
      <w:r>
        <w:rPr>
          <w:rFonts w:cs="Times New Roman" w:ascii="Times New Roman" w:hAnsi="Times New Roman"/>
          <w:b/>
        </w:rPr>
        <w:t xml:space="preserve">. </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both"/>
        <w:rPr/>
      </w:pPr>
      <w:r>
        <w:rPr>
          <w:rFonts w:cs="Times New Roman" w:ascii="Times New Roman" w:hAnsi="Times New Roman"/>
          <w:b w:val="false"/>
        </w:rPr>
        <w:t>Mēs uzturam savu pieteikumu un piedāvājumu spēkā 90 dienas, kā arī apliecinām:</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nav pasludināts par maksātnespējīgu, tā saimnieciskā darbība nav apturēta vai pārtraukta un nav uzsākta tiesvedība par pretendenta bankrotu;</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am nav nodokļu vai valsts sociālās apdrošināšanas obligāto iemaksu parādi, kas pārsniedz Ls 100;</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šajā piedāvājumā nav iesniedzis nepatiesu informāciju kvalifikācijas prasību novērtēšanai.</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jc w:val="center"/>
        <w:rPr>
          <w:rFonts w:ascii="Times New Roman" w:hAnsi="Times New Roman" w:cs="Times New Roman"/>
          <w:b w:val="false"/>
          <w:b w:val="false"/>
          <w:i/>
          <w:i/>
        </w:rPr>
      </w:pPr>
      <w:r>
        <w:rPr>
          <w:rFonts w:cs="Times New Roman" w:ascii="Times New Roman" w:hAnsi="Times New Roman"/>
          <w:b w:val="false"/>
          <w:i/>
        </w:rPr>
        <w:t>pretendenta nosaukums</w:t>
      </w:r>
    </w:p>
    <w:p>
      <w:pPr>
        <w:pStyle w:val="Normal"/>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apņemas veikt šajā iepirkumā plānoto </w:t>
      </w:r>
      <w:r>
        <w:rPr>
          <w:rFonts w:cs="Times New Roman" w:ascii="Times New Roman" w:hAnsi="Times New Roman"/>
        </w:rPr>
        <w:t>PII „Kurzemīte” ēkas jumta rekonstrukciju</w:t>
      </w:r>
      <w:r>
        <w:rPr>
          <w:rFonts w:cs="Times New Roman" w:ascii="Times New Roman" w:hAnsi="Times New Roman"/>
          <w:b w:val="false"/>
        </w:rPr>
        <w:t xml:space="preserve"> par kopējo līguma summu _________________ lati (būvniecības izmaksas bez PVN). </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Šī pieteikuma pielikumā:</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1.</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2.</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3.</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4.</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matpersonas paraksts* : 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Vārds, uzvārds, personas kods: 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mats: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a tālruņa, faksa numuri, e-pasta adrese: </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b w:val="false"/>
        </w:rPr>
        <w:t>Pretendenta bankas rekvizīt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ieteikums ir jāparaksta personai, kurai ir pārstāvības /paraksta tiesības.</w:t>
      </w:r>
    </w:p>
    <w:p>
      <w:pPr>
        <w:pStyle w:val="Normal"/>
        <w:jc w:val="right"/>
        <w:rPr>
          <w:rFonts w:ascii="Times New Roman" w:hAnsi="Times New Roman" w:cs="Times New Roman"/>
          <w:i/>
          <w:i/>
        </w:rPr>
      </w:pPr>
      <w:r>
        <w:rPr>
          <w:rFonts w:cs="Times New Roman" w:ascii="Times New Roman" w:hAnsi="Times New Roman"/>
          <w:i/>
        </w:rPr>
      </w:r>
    </w:p>
    <w:p>
      <w:pPr>
        <w:pStyle w:val="Normal"/>
        <w:rPr/>
      </w:pPr>
      <w:r>
        <w:rPr/>
      </w:r>
    </w:p>
    <w:sectPr>
      <w:headerReference w:type="default" r:id="rId4"/>
      <w:type w:val="nextPage"/>
      <w:pgSz w:w="11906" w:h="16838"/>
      <w:pgMar w:left="158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ba"/>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113"/>
        </w:tabs>
        <w:ind w:left="0" w:hanging="0"/>
      </w:pPr>
      <w:rPr>
        <w:i w:val="false"/>
        <w:b/>
      </w:rPr>
    </w:lvl>
    <w:lvl w:ilvl="3">
      <w:start w:val="1"/>
      <w:numFmt w:val="decimal"/>
      <w:lvlText w:val="%1.%2.%3.%4."/>
      <w:lvlJc w:val="left"/>
      <w:pPr>
        <w:tabs>
          <w:tab w:val="num" w:pos="851"/>
        </w:tabs>
        <w:ind w:left="0"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Times New Roman" w:hAnsi="Times New Roman" w:cs="Times New Roman"/>
      <w:sz w:val="24"/>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b w:val="false"/>
      <w:sz w:val="24"/>
      <w:szCs w:val="24"/>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caps/>
      <w:sz w:val="28"/>
      <w:szCs w:val="20"/>
    </w:rPr>
  </w:style>
  <w:style w:type="character" w:styleId="Heading2Char">
    <w:name w:val="Heading 2 Char"/>
    <w:basedOn w:val="DefaultParagraphFont"/>
    <w:qFormat/>
    <w:rPr>
      <w:rFonts w:ascii="Times New Roman Bold" w:hAnsi="Times New Roman Bold" w:eastAsia="Times New Roman" w:cs="Times New Roman"/>
      <w:b/>
      <w:szCs w:val="20"/>
    </w:rPr>
  </w:style>
  <w:style w:type="character" w:styleId="Heading3Char">
    <w:name w:val="Heading 3 Char"/>
    <w:basedOn w:val="DefaultParagraphFont"/>
    <w:qFormat/>
    <w:rPr>
      <w:rFonts w:ascii="Times New Roman" w:hAnsi="Times New Roman" w:eastAsia="Times New Roman" w:cs="Times New Roman"/>
      <w:b/>
      <w:sz w:val="32"/>
      <w:szCs w:val="24"/>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b w:val="false"/>
      <w:sz w:val="22"/>
      <w:szCs w:val="22"/>
    </w:rPr>
  </w:style>
  <w:style w:type="paragraph" w:styleId="BodyText3">
    <w:name w:val="Body Text 3"/>
    <w:basedOn w:val="Normal"/>
    <w:qFormat/>
    <w:pPr>
      <w:tabs>
        <w:tab w:val="clear" w:pos="720"/>
        <w:tab w:val="left" w:pos="284" w:leader="none"/>
      </w:tabs>
      <w:suppressAutoHyphens w:val="true"/>
      <w:jc w:val="both"/>
    </w:pPr>
    <w:rPr>
      <w:rFonts w:ascii="Times New Roman" w:hAnsi="Times New Roman" w:cs="Lucida Sans Unicode"/>
      <w:b w:val="false"/>
      <w:lang w:eastAsia="zh-CN"/>
    </w:rPr>
  </w:style>
  <w:style w:type="paragraph" w:styleId="TableContents">
    <w:name w:val="Table Contents"/>
    <w:basedOn w:val="Normal"/>
    <w:qFormat/>
    <w:pPr>
      <w:suppressLineNumbers/>
      <w:suppressAutoHyphens w:val="true"/>
    </w:pPr>
    <w:rPr>
      <w:rFonts w:ascii="Times New Roman" w:hAnsi="Times New Roman" w:cs="Lucida Sans Unicode"/>
      <w:b w:val="false"/>
      <w:sz w:val="20"/>
      <w:szCs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dundaga.lv" TargetMode="External"/><Relationship Id="rId3" Type="http://schemas.openxmlformats.org/officeDocument/2006/relationships/hyperlink" Target="http://www.dundaga.lv/pasvaldiba/iepirkumi/2013 public&#275;to - T&#257;me_materi&#257;li_darbi_meh&#257;nismi.xl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51:00Z</dcterms:created>
  <dc:creator>guntis</dc:creator>
  <dc:description/>
  <cp:keywords/>
  <dc:language>en-US</dc:language>
  <cp:lastModifiedBy>zinta</cp:lastModifiedBy>
  <cp:lastPrinted>2013-03-13T09:28:00Z</cp:lastPrinted>
  <dcterms:modified xsi:type="dcterms:W3CDTF">2013-03-13T10:07:00Z</dcterms:modified>
  <cp:revision>19</cp:revision>
  <dc:subject/>
  <dc:title/>
</cp:coreProperties>
</file>